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 w:before="50" w:after="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6"/>
          <w:szCs w:val="36"/>
        </w:rPr>
        <w:t>皖南医学院“恒瑞助学金”承诺书</w:t>
      </w:r>
    </w:p>
    <w:p>
      <w:pPr>
        <w:pStyle w:val="Normal"/>
        <w:widowControl/>
        <w:snapToGrid w:val="false"/>
        <w:spacing w:lineRule="exact" w:line="520" w:before="50" w:after="0"/>
        <w:jc w:val="center"/>
        <w:rPr>
          <w:rFonts w:ascii="宋体;SimSun" w:hAnsi="宋体;SimSun" w:eastAsia="华文中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首先，祝贺你获得皖南医学院“恒瑞助学金”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恒瑞助学金”是由江苏恒瑞医药股份有限公司在我校设立的公益助学项目。希望这份关爱能帮助你顺利完成学业，实现自己的梦想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期望在不远的未来，你能在力所能及的范围内去帮助其他的人，向社会回馈自己的爱心和善意。同时也希望你在此作出庄严的承诺：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一、所获得的助学金仅用于与学业有关的开支及生活费用，绝不无端浪费，并谨守勤俭节约的原则，力求圆满完成学业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二、在本人完成学业进入社会工作以后，在经济条件许可的情况下回馈社会，帮助其他需要帮助的人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三、积极投身志愿服务，参加社会公益活动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四、自尊自信、自强自助、奋发向上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上承诺具自我约束力，我愿意接受江苏恒瑞医药股份有限公司、学校及社会各界的监督。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校名称：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受奖助人（签名）：</w:t>
      </w:r>
    </w:p>
    <w:p>
      <w:pPr>
        <w:pStyle w:val="Normal"/>
        <w:widowControl/>
        <w:snapToGrid w:val="false"/>
        <w:spacing w:lineRule="exact" w:line="520" w:before="50" w:after="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身份证号码：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 w:before="50" w:after="0"/>
        <w:ind w:firstLine="53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09:00Z</dcterms:created>
  <dc:creator>island</dc:creator>
  <dc:description/>
  <cp:keywords/>
  <dc:language>en-US</dc:language>
  <cp:lastModifiedBy>MC SYSTEM</cp:lastModifiedBy>
  <dcterms:modified xsi:type="dcterms:W3CDTF">2014-09-22T05:37:00Z</dcterms:modified>
  <cp:revision>33</cp:revision>
  <dc:subject/>
  <dc:title>元培奖学金承诺书</dc:title>
</cp:coreProperties>
</file>